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2941120558"/>
      <w:bookmarkStart w:id="7" w:name="__Fieldmark__0_2941120558"/>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2941120558"/>
      <w:bookmarkStart w:id="9" w:name="__Fieldmark__1_2941120558"/>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